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  File:  AudioItem\AudioItemAdapt.jav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This version uses an inner class and extends MouseAdap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//  This is the "preferred approach"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import java.awt.even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import java.net.URL;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>public class AudioItemAdapt extends Applet 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 xml:space="preserve">     * Play the next sound.  The sound URLS are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 * from the "snd" attribute.  You can specify a li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 * of them by separating the sounds by '|'s. &lt;p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 * Note that the URL is constructed relativ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 * getDocumentBase(), that is because the url is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 * from within the docu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public void nex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try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        if (audio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    url = sound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    if (sounds.indexOf('|') &gt;=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        int start = index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        if ((index = sounds.indexOf('|', index)) &l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                url = sounds.substring(star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                index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            } else {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                url = sounds.substring(start, index++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        if (url.length() &g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            // if you want to force users to play ONLY with a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            // Java2-enabled browser, then change getAudioCl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            // to newAudioClip in the next line of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            audio = getAudioClip(new URL(getDocumentBase(), url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            audio.play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            ++soundNu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    } catch (Exception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    </w:t>
        <w:tab/>
        <w:t>// ignore any exception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 *  Initialize the applet; acquire the "sound" parameter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    addMouseListener(new MyMouseListen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    setSize(400, 25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    sounds = getParameter("snd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    if (sounds =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        sounds = "Audio/beep.au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 *  Start playing sounds; go to the next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public void star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    nex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 *  Stop playing sou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public void stop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if (audio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 *  Paint the screen; draw the triang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</w:t>
        <w:tab/>
        <w:t xml:space="preserve">        double f = ((double)(getSize().height - 1))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((getSize().width - 1) * 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</w:t>
        <w:tab/>
        <w:t xml:space="preserve">        int offset = getSize().height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</w:t>
        <w:tab/>
        <w:t xml:space="preserve">        for (int i = getSize().width - 1; i &gt;= 0; i -= 3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0</w:t>
        <w:tab/>
        <w:t xml:space="preserve">            int h = (int)(i * f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</w:t>
        <w:tab/>
        <w:t xml:space="preserve">            g.drawLine(i, offset - h, i, offset + h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2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3</w:t>
        <w:tab/>
        <w:t xml:space="preserve">        g.drawString("Click anywhere in the Applet to play the next sound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0, 2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4</w:t>
        <w:tab/>
        <w:t xml:space="preserve">        g.drawString("Sound #" + soundNum + "   " + url.trim(), 10, 4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</w:t>
        <w:tab/>
        <w:t xml:space="preserve">        if (index &lt;= 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6</w:t>
        <w:tab/>
        <w:t xml:space="preserve">            soundNum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7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8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9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0</w:t>
        <w:tab/>
        <w:t xml:space="preserve">     * Handle mouseReleased -- i.e., consume the event, play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1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2</w:t>
        <w:tab/>
        <w:t xml:space="preserve">    private class MyMouseListener extends MouseAdapter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</w:t>
        <w:tab/>
        <w:t xml:space="preserve">        public void mouseReleased(MouseEvent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4</w:t>
        <w:tab/>
        <w:t xml:space="preserve">            e.consum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</w:t>
        <w:tab/>
        <w:t xml:space="preserve">            next();     // When the user clicks in the apple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</w:t>
        <w:tab/>
        <w:t xml:space="preserve">        }               // play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7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8</w:t>
        <w:tab/>
        <w:t xml:space="preserve">    private String sounds, ur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9</w:t>
        <w:tab/>
        <w:t xml:space="preserve">    private int index, soundNum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</w:t>
        <w:tab/>
        <w:t xml:space="preserve">    private AudioClip audio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1</w:t>
        <w:tab/>
        <w:t>}</w:t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247904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864" w:right="864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440" w:leader="none"/>
      </w:tabs>
      <w:rPr/>
    </w:pPr>
    <w:r>
      <w:rPr>
        <w:rFonts w:cs="Arial" w:ascii="Arial" w:hAnsi="Arial"/>
        <w:b/>
      </w:rPr>
      <w:t>AudioItemAdapt.java</w:t>
      <w:tab/>
      <w:t>Playing Sounds in Java</w:t>
      <w:tab/>
    </w:r>
    <w:r>
      <w:rPr>
        <w:rFonts w:cs="Arial" w:ascii="Arial" w:hAnsi="Arial"/>
        <w:b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1:37:00Z</dcterms:created>
  <dc:creator>Bary W Pollack</dc:creator>
  <dc:description/>
  <cp:keywords/>
  <dc:language>en-US</dc:language>
  <cp:lastModifiedBy>Bary W Pollack</cp:lastModifiedBy>
  <dcterms:modified xsi:type="dcterms:W3CDTF">2008-03-07T08:42:00Z</dcterms:modified>
  <cp:revision>6</cp:revision>
  <dc:subject/>
  <dc:title>     1</dc:title>
</cp:coreProperties>
</file>