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Direction.java       Author:  Lewis and Lof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//                       Updated: Bary W Pol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/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//  Demonstrates key events and the use of inner classes for ev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//  listeners.  Demonstrates listening for the cursor key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//**********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>import java.apple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>import java.awt.event.*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>public class Direction extends Applet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//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//  Sets up the applet by creating listeners, loading images, et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//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    addKeyListener(new DirectionKeyListener(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    x = (APPLET_WIDTH  - IMAGE_SIZE)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    y = (APPLET_HEIGHT - IMAGE_SIZE) / 2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    up    = getImage(getCodeBase(), "cyanUp.gif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    down  = getImage(getCodeBase(), "cyanDown.gif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    left  = getImage(getCodeBase(), "cyanLeft.gif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    right = getImage(getCodeBase(), "cyanRight.gif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    currentImage = righ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    bonk = getAudioClip(getCodeBase(), "bonk.au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setBackground(Color.black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setSize(APPLET_WIDTH, APPLET_HEIGH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//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//  Paints the current image in the current lo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//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public void paint(Graphics pag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    page.drawImage(currentImage, x, y, thi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    showStatus(" Click in the applet; then press cursor keys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private final int APPLET_WIDTH  = 25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private final int APPLET_HEIGHT = 20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private final int JUMP = 5;  // increment for image mov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private final int IMAGE_SIZE = 31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private Image up, down, right, left, currentImag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private AudioClip bon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private int x, 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 xml:space="preserve">    //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</w:t>
        <w:tab/>
        <w:t xml:space="preserve">    //  Represents a listener for keyboard activit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4</w:t>
        <w:tab/>
        <w:t xml:space="preserve">    //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</w:t>
        <w:tab/>
        <w:t xml:space="preserve">    private class DirectionKeyListener implements KeyListener 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6</w:t>
        <w:tab/>
        <w:t xml:space="preserve">        //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7</w:t>
        <w:tab/>
        <w:t xml:space="preserve">        //  Responds to the user pressing arrow keys by adjust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</w:t>
        <w:tab/>
        <w:t xml:space="preserve">        //  image location according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9</w:t>
        <w:tab/>
        <w:t xml:space="preserve">        //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 xml:space="preserve">        public void keyPressed(KeyEvent event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1</w:t>
        <w:tab/>
        <w:t xml:space="preserve">            switch (event.getKeyCode()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</w:t>
        <w:tab/>
        <w:t xml:space="preserve">                case KeyEvent.VK_UP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</w:t>
        <w:tab/>
        <w:t xml:space="preserve">                    currentImage = u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</w:t>
        <w:tab/>
        <w:t xml:space="preserve">                    if (y &gt; 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</w:t>
        <w:tab/>
        <w:t xml:space="preserve">                        y -= JU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</w:t>
        <w:tab/>
        <w:t xml:space="preserve">                    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</w:t>
        <w:tab/>
        <w:t xml:space="preserve">                case KeyEvent.VK_DOW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8</w:t>
        <w:tab/>
        <w:t xml:space="preserve">                    currentImage = dow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</w:t>
        <w:tab/>
        <w:t xml:space="preserve">                    if (y &lt; APPLET_HEIGHT-IMAGE_SIZ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</w:t>
        <w:tab/>
        <w:t xml:space="preserve">                        y += JU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</w:t>
        <w:tab/>
        <w:t xml:space="preserve">                    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</w:t>
        <w:tab/>
        <w:t xml:space="preserve">                case KeyEvent.VK_LEF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</w:t>
        <w:tab/>
        <w:t xml:space="preserve">                    currentImage = lef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</w:t>
        <w:tab/>
        <w:t xml:space="preserve">                    if (x &gt; 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</w:t>
        <w:tab/>
        <w:t xml:space="preserve">                        x -= JU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</w:t>
        <w:tab/>
        <w:t xml:space="preserve">                    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</w:t>
        <w:tab/>
        <w:t xml:space="preserve">                case KeyEvent.VK_RIGH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8</w:t>
        <w:tab/>
        <w:t xml:space="preserve">                    currentImage = righ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</w:t>
        <w:tab/>
        <w:t xml:space="preserve">                    if (x &lt; APPLET_WIDTH-IMAGE_SIZ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</w:t>
        <w:tab/>
        <w:t xml:space="preserve">                        x += JU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</w:t>
        <w:tab/>
        <w:t xml:space="preserve">                    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</w:t>
        <w:tab/>
        <w:t xml:space="preserve">                defaul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</w:t>
        <w:tab/>
        <w:t xml:space="preserve">                    bonk.play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</w:t>
        <w:tab/>
        <w:t xml:space="preserve">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</w:t>
        <w:tab/>
        <w:t xml:space="preserve">    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7</w:t>
        <w:tab/>
        <w:t xml:space="preserve">        //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8</w:t>
        <w:tab/>
        <w:t xml:space="preserve">        //  Provide empty definitions for unused event metho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9</w:t>
        <w:tab/>
        <w:t xml:space="preserve">        //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0</w:t>
        <w:tab/>
        <w:t xml:space="preserve">        public void keyTyped(KeyEvent event) {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1</w:t>
        <w:tab/>
        <w:t xml:space="preserve">        public void keyReleased(KeyEvent event) {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2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3</w:t>
        <w:tab/>
        <w:t>}</w:t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2292350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152" w:right="1152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900" w:leader="none"/>
      </w:tabs>
      <w:rPr/>
    </w:pPr>
    <w:r>
      <w:rPr>
        <w:rFonts w:cs="Arial" w:ascii="Arial" w:hAnsi="Arial"/>
      </w:rPr>
      <w:t>Direction.doc</w:t>
      <w:tab/>
      <w:t>Listeners and Cursor Keys</w:t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0:32:00Z</dcterms:created>
  <dc:creator>Bary W Pollack</dc:creator>
  <dc:description/>
  <dc:language>en-US</dc:language>
  <cp:lastModifiedBy>Bary W Pollack</cp:lastModifiedBy>
  <dcterms:modified xsi:type="dcterms:W3CDTF">2003-04-06T01:02:00Z</dcterms:modified>
  <cp:revision>7</cp:revision>
  <dc:subject/>
  <dc:title>Direction - Listener &amp; Cursor Keys Applet</dc:title>
</cp:coreProperties>
</file>