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1  //***************************************************************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2  //  Doodle.java       Authors: Lewis and Loftu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3  //                    Updated: Bary W Pollack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4  //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5  //  Demonstrates the use of GUI components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6  //***************************************************************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 xml:space="preserve">7 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8  import java.applet.Applet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9  import java.awt.*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10  import java.awt.event.*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 xml:space="preserve">11 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12  public class Doodle extends Applet implements ActionListener {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 xml:space="preserve">13 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14      //------------------------------------------------------------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15      //  Creates the GUI components and adds them to the applet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16      //  The applet serves as the listener for the button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17      //------------------------------------------------------------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18      public void init() {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19          Label titleLabel = new Label("Doodle using the mouse.")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20          titleLabel.setBackground(Color.cyan)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21          add(titleLabel)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 xml:space="preserve">22 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23          canvas = new DoodleCanvas()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24          add(canvas)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 xml:space="preserve">25 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26          Button clearButton = new Button("Clear")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27          clearButton.addActionListener(this)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28          add(clearButton)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 xml:space="preserve">29         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30          Label bottomLabel = new Label("Now, what happens if you 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31                                        + "resize the applet?")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32          bottomLabel.setBackground(Color.cyan)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33          add(bottomLabel)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 xml:space="preserve">34 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35          setBackground(Color.cyan)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36          setSize(APPLET_WIDTH, APPLET_HEIGHT)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37      }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 xml:space="preserve">38 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39      //------------------------------------------------------------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40      //  Clears the canvas when the clear button is pushed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41      //------------------------------------------------------------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42      public void actionPerformed(ActionEvent event) {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43          canvas.clear()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44      }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 xml:space="preserve">45 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46      private final int APPLET_WIDTH  = 300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47      private final int APPLET_HEIGHT = 275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48      private DoodleCanvas canvas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49  }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  <w:r>
        <w:br w:type="page"/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1  //***************************************************************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2  //  DoodleCanvas.java       Authors: Lewis and Loftu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3  //                          Updated: Bary W Pollack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4  //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5  //  A DoodleCanvas is a drawing surface for creating doodles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6  //***************************************************************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 xml:space="preserve">7 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8  import java.awt.*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9  import java.awt.event.*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 xml:space="preserve">10 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11  class DoodleCanvas extends Canvas implements MouseListener,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12                                               MouseMotionListener {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13      //------------------------------------------------------------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14      //  Creates an initially empty canvas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15      //------------------------------------------------------------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16      public DoodleCanvas() {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17          addMouseListener(this)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18          addMouseMotionListener(this)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 xml:space="preserve">19 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20          setBackground(Color.white)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21          setSize(CANVAS_WIDTH, CANVAS_HEIGHT)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22      }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 xml:space="preserve">23 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24      //------------------------------------------------------------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25      //  Sets up the initial point for a new doodle line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26      //------------------------------------------------------------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27      public void mousePressed (MouseEvent event) {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28          Point first = event.getPoint()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29          lastX = first.x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30          lastY = first.y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31      }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 xml:space="preserve">32 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33      //------------------------------------------------------------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34      //  Draws a line from the last point to the current point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35      //------------------------------------------------------------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36      public void mouseDragged(MouseEvent event) {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37          Point current = event.getPoint()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 xml:space="preserve">38 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39          Graphics page = getGraphics()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40          page.drawLine(lastX, lastY, current.x, current.y)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 xml:space="preserve">41 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42          lastX = current.x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43          lastY = current.y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44      }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 xml:space="preserve">45 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46      //------------------------------------------------------------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47      //  Clears the canvas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48      //------------------------------------------------------------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49      public void clear() {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50          Graphics page = getGraphics()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51          page.drawRect(0, 0, CANVAS_WIDTH, CANVAS_HEIGHT)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52          repaint()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53      }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 xml:space="preserve">54  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55      //------------------------------------------------------------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56      //  Provide empty definitions for unused mouse event methods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57      //  Would have extended MouseAdapter, but we're already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58      //  extending Canvas...  so we can't..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59      //------------------------------------------------------------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60      public void mouseReleased(MouseEvent event) {}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61      public void mouseClicked(MouseEvent event) {}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62      public void mouseEntered(MouseEvent event) {}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63      public void mouseExited(MouseEvent event) {}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64      public void mouseMoved(MouseEvent event) {}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 xml:space="preserve">65 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66      private final int CANVAS_WIDTH  = 200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67      private final int CANVAS_HEIGHT = 200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68      private int lastX, lastY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69  }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1   &lt;! Doodle.html&gt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2   &lt;HTML&gt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 xml:space="preserve">3  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4      &lt;HEAD&gt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5         &lt;TITLE&gt;The Doodle Applet&lt;/TITLE&gt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6      &lt;/HEAD&gt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 xml:space="preserve">7  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8      &lt;BODY&gt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 xml:space="preserve">9  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10         &lt;H3&gt;The Doodle Applet&lt;/H3&gt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 xml:space="preserve">11  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12         &lt;APPLET CODE="Doodle" WIDTH=300 HEIGHT=275&gt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13         &lt;/APPLET&gt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 xml:space="preserve">14  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15         &lt;HR&gt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 xml:space="preserve">16  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17      &lt;/BODY&gt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 xml:space="preserve">18  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19   &lt;/HTML&gt;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drawing>
          <wp:inline distT="0" distB="0" distL="0" distR="0">
            <wp:extent cx="2787015" cy="311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296" w:right="1296" w:gutter="0" w:header="720" w:top="1296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Fonts w:cs="Arial" w:ascii="Arial" w:hAnsi="Arial"/>
        <w:b/>
        <w:bCs/>
        <w:sz w:val="24"/>
      </w:rPr>
      <w:t xml:space="preserve">Doodle.java </w:t>
      <w:tab/>
      <w:t>Simple Drawing</w:t>
      <w:tab/>
    </w:r>
    <w:r>
      <w:rPr>
        <w:rFonts w:cs="Arial" w:ascii="Arial" w:hAnsi="Arial"/>
        <w:b/>
        <w:bCs/>
      </w:rPr>
      <w:t xml:space="preserve">Page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3</w:t>
    </w:r>
    <w:r>
      <w:rPr>
        <w:rStyle w:val="PageNumber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</w:rPr>
      <w:t xml:space="preserve"> of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0:48:00Z</dcterms:created>
  <dc:creator>Bary W Pollack</dc:creator>
  <dc:description/>
  <cp:keywords>java mouse motion</cp:keywords>
  <dc:language>en-US</dc:language>
  <cp:lastModifiedBy>Bary W Pollack</cp:lastModifiedBy>
  <dcterms:modified xsi:type="dcterms:W3CDTF">2003-03-10T07:45:00Z</dcterms:modified>
  <cp:revision>11</cp:revision>
  <dc:subject>Doodle - Simple Drawing</dc:subject>
  <dc:title>Doodle - Simple Drawing</dc:title>
</cp:coreProperties>
</file>