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/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 //  DoodleIC.java       Authors: Lewis and Loft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//                      Updated: Bary W Pollac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 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 //  Demonstrates the use of GUI component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 //  Demonstrates use of inner class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 /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 import java.applet.Apple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import java.awt.*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 import java.awt.event.*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 public class DoodleIC extends Applet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     //  Creates the GUI components and adds them to the appl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     //  The applet serves as the listener for the butt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     public void init()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         Label titleLabel = new Label("Doodle using the mouse.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         titleLabel.setBackground(Color.cyan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         add(titleLabel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         canvas = new DoodleCanvasIC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         add(canva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6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         Button clearButton = new Button("Clear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         clearButton.addActionListener(new ClearHandler()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         add(clearButton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0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         Label bottomLabel = new Label("Now, what happens if you 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                                       + "resize the applet?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         bottomLabel.setBackground(Color.cyan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         add(bottomLabel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5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6         setBackground(Color.cyan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7         setSize(APPLET_WIDTH, APPLET_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8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9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0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1     //  Clears the canvas when the clear button is pu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2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     class ClearHandler implements ActionListener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4         public void actionPerformed(ActionEvent event)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5             canvas.clear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6    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7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48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9     private final int APPLET_WIDTH  = 30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0     private final int APPLET_HEIGHT = 275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1     private DoodleCanvasIC canva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/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 //  DoodleCanvasIC.java       Authors: Lewis and Loft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//                            Updated: Bary W Pollac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 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 //  A DoodleCanvasIC is a drawing surface for creating doodl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 //  Demonstrates use of inner class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 //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 import java.awt.*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import java.awt.event.*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 class DoodleCanvasIC extends Canvas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     //  Creates an initially empty canv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     public DoodleCanvasIC()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         addMouseListener(new MouseHandler()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         addMouseMotionListener(new MouseMotionHandler()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9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         setBackground(Color.whit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         setSize(CANVAS_WIDTH, CANVAS_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     class MouseHandler implements MouseListener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    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         //  Sets up the initial point for a new doodle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    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         public void mousePressed(MouseEvent event)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             Point first = event.getPoint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             lastX = first.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             lastY = first.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    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3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         public void mouseReleased(MouseEvent event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         public void mouseClicked(MouseEvent event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6         public void mouseEntered(MouseEvent event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7         public void mouseExited(MouseEvent event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8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9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0     class MouseMotionHandler implements MouseMotionListener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1    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2         //  Draws a line from the last point to the current p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    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4         public void mouseDragged(MouseEvent event)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5             Point current = event.getPoint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46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7             Graphics page = getGraphics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8             page.drawLine(lastX, lastY, current.x, current.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49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0             lastX = current.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1             lastY = current.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    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5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4         public void mouseMoved(MouseEvent event) {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5     }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7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8     //  Clears the canv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9     //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0     public void clear()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1         Graphics page = getGraphics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2         page.drawRect(0, 0, CANVAS_WIDTH, CANVAS_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3         repaint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4    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65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6     private final int CANVAS_WIDTH  = 20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7     private final int CANVAS_HEIGHT = 20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8     private int lastX, last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9 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&lt;! Doodle.html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 &lt;HTML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    &lt;HEAD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       &lt;TITLE&gt;The DoodleIC Applet&lt;/TITLE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    &lt;/HEAD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    &lt;BODY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      &lt;H3&gt;The Doodle Applet&lt;/H3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       &lt;APPLET CODE="DoodleIC" WIDTH=300 HEIGHT=275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       &lt;/APPLET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       &lt;HR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6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    &lt;/BODY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8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 &lt;/HTML&gt;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2787015" cy="311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sectPr>
      <w:headerReference w:type="default" r:id="rId3"/>
      <w:type w:val="nextPage"/>
      <w:pgSz w:w="12240" w:h="15840"/>
      <w:pgMar w:left="1440" w:right="1440" w:gutter="0" w:header="72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</w:rPr>
      <w:t>DoodleIC</w:t>
      <w:tab/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8:08:00Z</dcterms:created>
  <dc:creator>Bary W Pollack</dc:creator>
  <dc:description/>
  <dc:language>en-US</dc:language>
  <cp:lastModifiedBy>Bary W Pollack</cp:lastModifiedBy>
  <dcterms:modified xsi:type="dcterms:W3CDTF">2003-03-10T08:11:00Z</dcterms:modified>
  <cp:revision>2</cp:revision>
  <dc:subject>DoodleIC - Simple Drawing</dc:subject>
  <dc:title>DoodleIC - Simple Drawing</dc:title>
</cp:coreProperties>
</file>