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Dots.java       Authors: Lewis and Loft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//                  Updated: Bary W Pol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/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//  Demonstrates events and listen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//  Demonstrates setting up and using a "callback" hand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//****************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>import java.applet.Apple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>import java.awt.*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>public class Dots extends Applet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 xml:space="preserve">    //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//  Creates a listener for mouse events for this appl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//  The DotsMouseListener accepts a "callback" handle for 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//  later u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//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public void ini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    DotsMouseListener listener = new DotsMouseListener(thi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    addMouseListener(listene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    setBackground(Color.black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    setSize(APPLET_WIDTH, APPLET_HEIGHT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//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//  Draws the dot at the appropriate lo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//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public void paint(Graphics g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g.setColor(Color.gree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    if (clickPoint != nu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        g.fillOval(clickPoint.x - RADIUS, clickPoint.y - RADIU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                   RADIUS * 2, RADIUS * 2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    showStatus(" Click the mouse in the applet...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</w:t>
        <w:tab/>
        <w:t xml:space="preserve">    //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</w:t>
        <w:tab/>
        <w:t xml:space="preserve">    //  Sets the point at which to draw the next d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</w:t>
        <w:tab/>
        <w:t xml:space="preserve">    //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</w:t>
        <w:tab/>
        <w:t xml:space="preserve">    public void setPoint(Point point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</w:t>
        <w:tab/>
        <w:t xml:space="preserve">        clickPoint = poin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</w:t>
        <w:tab/>
        <w:t xml:space="preserve">    private final int APPLET_WIDTH  = 25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</w:t>
        <w:tab/>
        <w:t xml:space="preserve">    private final int APPLET_HEIGHT = 10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</w:t>
        <w:tab/>
        <w:t xml:space="preserve">    private final int RADIUS = 6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</w:t>
        <w:tab/>
        <w:t xml:space="preserve">    private Point clickPoint = nul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</w:t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DotsMouseListener.java      Authors: Lewis and Loft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//                              Update:  Bary W Pol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/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//  Demonstrates a listener object for mouse ev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//  Demonstrates setting up a "callback" hand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//****************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>import java.applet.Apple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>import java.awt.*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>import java.awt.event.*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>class DotsMouseListener extends MouseAdapter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//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//  This sets up the "callback" hand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//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public DotsMouseListener(Dots applet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    this.applet = apple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//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//  Determines the point at which the mouse is clicked, set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//  point in the applet, then requests the applet to repai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//  Here you see the "callback" handle in use!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//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public void mouseReleased(MouseEvent event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    Point clickPoint = event.getPo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applet.setPoint(clickPoint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    applet.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private Dots applet;    // Holds the "callback" hand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245745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900" w:leader="none"/>
      </w:tabs>
      <w:rPr/>
    </w:pPr>
    <w:r>
      <w:rPr>
        <w:rFonts w:cs="Arial" w:ascii="Arial" w:hAnsi="Arial"/>
      </w:rPr>
      <w:t>Dots.doc</w:t>
      <w:tab/>
      <w:t>Events, Listeners, Callback Handles</w:t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0:38:00Z</dcterms:created>
  <dc:creator>Bary W Pollack</dc:creator>
  <dc:description/>
  <dc:language>en-US</dc:language>
  <cp:lastModifiedBy>Bary W Pollack</cp:lastModifiedBy>
  <dcterms:modified xsi:type="dcterms:W3CDTF">2003-04-06T00:58:00Z</dcterms:modified>
  <cp:revision>7</cp:revision>
  <dc:subject/>
  <dc:title>Dots - Events, Listeners, Callback Handles</dc:title>
</cp:coreProperties>
</file>