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</w:t>
        <w:tab/>
        <w:t>//  File: Polys.java - Demonstrate Polylines and Polygon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2</w:t>
        <w:tab/>
        <w:t>//                     Demonstrate Animation-in-Tim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3</w:t>
        <w:tab/>
        <w:t>import java.awt.*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4</w:t>
        <w:tab/>
        <w:t>import java.awt.event.*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5</w:t>
        <w:tab/>
        <w:t>import java.applet.*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6</w:t>
        <w:tab/>
        <w:t>import javax.swing.Timer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7</w:t>
        <w:tab/>
        <w:t>public class Polys extends Applet {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8</w:t>
        <w:tab/>
        <w:t xml:space="preserve">  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9</w:t>
        <w:tab/>
        <w:t xml:space="preserve">    /*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0</w:t>
        <w:tab/>
        <w:t xml:space="preserve">    * Set up the background and the timer; start the time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1</w:t>
        <w:tab/>
        <w:t xml:space="preserve">    */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2</w:t>
        <w:tab/>
        <w:t xml:space="preserve">    public void init() {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3</w:t>
        <w:tab/>
        <w:t xml:space="preserve">        setBackground(Color.black)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4</w:t>
        <w:tab/>
        <w:t xml:space="preserve">        timer = new Timer(DELAY, new PolyActionListener())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5</w:t>
        <w:tab/>
        <w:t xml:space="preserve">        timer.start()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6</w:t>
        <w:tab/>
        <w:t xml:space="preserve">    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7</w:t>
        <w:tab/>
        <w:t xml:space="preserve">    /*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8</w:t>
        <w:tab/>
        <w:t xml:space="preserve">    * Retrieve applet's current width and heigh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9</w:t>
        <w:tab/>
        <w:t xml:space="preserve">    * Calculate new radius; calculate new point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20</w:t>
        <w:tab/>
        <w:t xml:space="preserve">    * Draw a polyline and a polygo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21</w:t>
        <w:tab/>
        <w:t xml:space="preserve">    */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22</w:t>
        <w:tab/>
        <w:t xml:space="preserve">    public void paint(Graphics g) {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23</w:t>
        <w:tab/>
        <w:t xml:space="preserve">        nWidth  = getSize().width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24</w:t>
        <w:tab/>
        <w:t xml:space="preserve">        nHeight = getSize().height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25</w:t>
        <w:tab/>
        <w:t xml:space="preserve">        dRadius = Math.min(nWidth, nHeight) / 2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26</w:t>
        <w:tab/>
        <w:t xml:space="preserve">        g.setColor(Color.white)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27</w:t>
        <w:tab/>
        <w:t xml:space="preserve">        g.drawString(nPoints + " points", 10, 20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28</w:t>
        <w:tab/>
        <w:t xml:space="preserve">        calculateNpoints(nPoints, dRadius, 0)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29</w:t>
        <w:tab/>
        <w:t xml:space="preserve">        g.drawPolyline(x, y, nPoints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30</w:t>
        <w:tab/>
        <w:t xml:space="preserve">        calculateNpoints(nPoints, 4 * dRadius / 5, 1)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31</w:t>
        <w:tab/>
        <w:t xml:space="preserve">        drawPolygon(g, x, y, nPoints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32</w:t>
        <w:tab/>
        <w:t xml:space="preserve">        showStatus(" Resize this applet while it is running...")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33</w:t>
        <w:tab/>
        <w:t xml:space="preserve">    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34</w:t>
        <w:tab/>
        <w:t xml:space="preserve">    /*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35</w:t>
        <w:tab/>
        <w:t xml:space="preserve">    * Create x,y arrays; calculate point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36</w:t>
        <w:tab/>
        <w:t xml:space="preserve">    */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37</w:t>
        <w:tab/>
        <w:t xml:space="preserve">    private void calculateNpoints(final int n, final double dRadius2,</w:t>
      </w:r>
    </w:p>
    <w:p>
      <w:pPr>
        <w:pStyle w:val="PlainText"/>
        <w:rPr/>
      </w:pPr>
      <w:r>
        <w:rPr/>
        <w:tab/>
        <w:tab/>
        <w:tab/>
        <w:tab/>
        <w:tab/>
        <w:tab/>
        <w:tab/>
        <w:t xml:space="preserve">    final int nOffset) {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38</w:t>
        <w:tab/>
        <w:t xml:space="preserve">        x = new int[n + 1]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39</w:t>
        <w:tab/>
        <w:t xml:space="preserve">        y = new int[n + 1]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40</w:t>
        <w:tab/>
        <w:t xml:space="preserve">        if (nOffset &gt; 0) {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41</w:t>
        <w:tab/>
        <w:t xml:space="preserve">            x[0] = nWidth  / 2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42</w:t>
        <w:tab/>
        <w:t xml:space="preserve">            y[0] = nHeight / 2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43</w:t>
        <w:tab/>
        <w:t xml:space="preserve">        }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44</w:t>
        <w:tab/>
        <w:t xml:space="preserve">        for (int i = 0; i &lt; n; i++) {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45</w:t>
        <w:tab/>
        <w:t xml:space="preserve">            x[i + nOffset] = (int) (dRadius2 * Math.cos(i * dDelta)</w:t>
      </w:r>
    </w:p>
    <w:p>
      <w:pPr>
        <w:pStyle w:val="PlainText"/>
        <w:rPr/>
      </w:pPr>
      <w:r>
        <w:rPr/>
        <w:tab/>
        <w:tab/>
        <w:tab/>
        <w:tab/>
        <w:tab/>
        <w:tab/>
        <w:tab/>
        <w:t>+ nWidth  / 2)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46</w:t>
        <w:tab/>
        <w:t xml:space="preserve">            y[i + nOffset] = (int) (dRadius2 * Math.sin(i * dDelta)</w:t>
      </w:r>
    </w:p>
    <w:p>
      <w:pPr>
        <w:pStyle w:val="PlainText"/>
        <w:rPr/>
      </w:pPr>
      <w:r>
        <w:rPr/>
        <w:tab/>
        <w:tab/>
        <w:tab/>
        <w:tab/>
        <w:tab/>
        <w:tab/>
        <w:tab/>
        <w:t>+ nHeight / 2)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47</w:t>
        <w:tab/>
        <w:t xml:space="preserve">        }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48</w:t>
        <w:tab/>
        <w:t xml:space="preserve">    }</w:t>
      </w:r>
      <w:r>
        <w:br w:type="page"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49</w:t>
        <w:tab/>
        <w:t xml:space="preserve">    /*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50</w:t>
        <w:tab/>
        <w:t xml:space="preserve">    * Convert degrees to radian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51</w:t>
        <w:tab/>
        <w:t xml:space="preserve">    */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52</w:t>
        <w:tab/>
        <w:t xml:space="preserve">    private double toRadians(double dDegrees) {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53</w:t>
        <w:tab/>
        <w:t xml:space="preserve">        return (dDegrees * Math.PI) / 180.0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54</w:t>
        <w:tab/>
        <w:t xml:space="preserve">    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55</w:t>
        <w:tab/>
        <w:t xml:space="preserve">    /*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56</w:t>
        <w:tab/>
        <w:t xml:space="preserve">    * Draw a polygon based on the current x,y point array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57</w:t>
        <w:tab/>
        <w:t xml:space="preserve">    */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58</w:t>
        <w:tab/>
        <w:t xml:space="preserve">    private void drawPolygon(Graphics g, final int[] x,</w:t>
      </w:r>
    </w:p>
    <w:p>
      <w:pPr>
        <w:pStyle w:val="PlainText"/>
        <w:rPr/>
      </w:pPr>
      <w:r>
        <w:rPr/>
        <w:tab/>
        <w:tab/>
        <w:tab/>
        <w:tab/>
        <w:tab/>
        <w:tab/>
        <w:t xml:space="preserve">     final int[] y, final int nPoints) {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59</w:t>
        <w:tab/>
        <w:t xml:space="preserve">        g.setColor(new Color(0, 28 * nPoints, 255 - 28 * nPoints))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60</w:t>
        <w:tab/>
        <w:t xml:space="preserve">        g.fillPolygon(x, y, nPoints + 1)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61</w:t>
        <w:tab/>
        <w:t xml:space="preserve">    }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62</w:t>
        <w:tab/>
        <w:t xml:space="preserve">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63</w:t>
        <w:tab/>
        <w:t xml:space="preserve">    /*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64</w:t>
        <w:tab/>
        <w:t xml:space="preserve">    * Implements the action listener for the Time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65</w:t>
        <w:tab/>
        <w:t xml:space="preserve">    */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66</w:t>
        <w:tab/>
        <w:t xml:space="preserve">    private class PolyActionListener implements ActionListener {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67</w:t>
        <w:tab/>
        <w:t xml:space="preserve">        /*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68</w:t>
        <w:tab/>
        <w:t xml:space="preserve">        * Updates the position of the image and possibly the directio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69</w:t>
        <w:tab/>
        <w:t xml:space="preserve">        * of movement whenever the timer fires an action even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70</w:t>
        <w:tab/>
        <w:t xml:space="preserve">        */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71</w:t>
        <w:tab/>
        <w:t xml:space="preserve">        public void actionPerformed(ActionEvent event) {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72</w:t>
        <w:tab/>
        <w:t xml:space="preserve">            nPoints = (nPoints + 1) % 10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73</w:t>
        <w:tab/>
        <w:t xml:space="preserve">            if (nPoints &lt; 2)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74</w:t>
        <w:tab/>
        <w:t xml:space="preserve">                nPoints = 2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75</w:t>
        <w:tab/>
        <w:t xml:space="preserve">            repaint()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76</w:t>
        <w:tab/>
        <w:t xml:space="preserve">        }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77</w:t>
        <w:tab/>
        <w:t xml:space="preserve">    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78</w:t>
        <w:tab/>
        <w:t xml:space="preserve">    private double dRadius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79</w:t>
        <w:tab/>
        <w:t xml:space="preserve">    private double dDelta = toRadians(45)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80</w:t>
        <w:tab/>
        <w:t xml:space="preserve">    private int nWidth, nHeigh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81</w:t>
        <w:tab/>
        <w:t xml:space="preserve">    private int[] x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82</w:t>
        <w:tab/>
        <w:t xml:space="preserve">    private int[] y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83</w:t>
        <w:tab/>
        <w:t xml:space="preserve">    private int nPoints = 2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84</w:t>
        <w:tab/>
        <w:t xml:space="preserve">    private Timer timer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85</w:t>
        <w:tab/>
        <w:t xml:space="preserve">    private final int DELAY = 1000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86</w:t>
        <w:tab/>
        <w:t>}</w:t>
      </w:r>
    </w:p>
    <w:p>
      <w:pPr>
        <w:pStyle w:val="PlainText"/>
        <w:jc w:val="center"/>
        <w:rPr/>
      </w:pPr>
      <w:r>
        <w:rPr/>
        <w:drawing>
          <wp:inline distT="0" distB="0" distL="0" distR="0">
            <wp:extent cx="3663315" cy="2425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3315" cy="2425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864" w:right="864" w:gutter="0" w:header="0" w:top="115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2T17:54:00Z</dcterms:created>
  <dc:creator>Bary W Pollack</dc:creator>
  <dc:description/>
  <dc:language>en-US</dc:language>
  <cp:lastModifiedBy>Bary W Pollack</cp:lastModifiedBy>
  <dcterms:modified xsi:type="dcterms:W3CDTF">2003-04-12T18:00:00Z</dcterms:modified>
  <cp:revision>5</cp:revision>
  <dc:subject/>
  <dc:title>Polys - polylines and polygons</dc:title>
</cp:coreProperties>
</file>