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/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  //  Rebound.java         Authors: Lewis and Loftu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  //                       Updated: Bary W Pollac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  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  //  Demonstrates an animation and the use of the Timer clas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  /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  import java.applet.Apple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  import java.awt.*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  import java.awt.event.*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  import javax.swing.Time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2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  public class Rebound extends Applet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4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      //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      //  Sets up the applet, including the timer for the anim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      //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      public void init()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          addMouseListener(new ReboundMouseListener()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0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          timer = new Timer(DELAY, new ReboundActionListener()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          timer.start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3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          x 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          y = 4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          moveX = moveY = 3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7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          image = getImage(getCodeBase(), "happyFace.gif"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9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          setBackground(Color.black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          setSize(APPLET_WIDTH, APPLET_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     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33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      //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      //  Draws the image at the current (x,y) lo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6      //------------------------------------------------------------</w:t>
      </w:r>
    </w:p>
    <w:p>
      <w:pPr>
        <w:pStyle w:val="PlainText"/>
        <w:rPr/>
      </w:pPr>
      <w:r>
        <w:rPr>
          <w:rFonts w:eastAsia="MS Mincho;ＭＳ 明朝"/>
        </w:rPr>
        <w:t>37      public void paint(Graphics g) {</w:t>
      </w:r>
    </w:p>
    <w:p>
      <w:pPr>
        <w:pStyle w:val="PlainText"/>
        <w:rPr/>
      </w:pPr>
      <w:r>
        <w:rPr>
          <w:rFonts w:eastAsia="MS Mincho;ＭＳ 明朝"/>
        </w:rPr>
        <w:t>38          g.drawImage(image, x, y, this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9     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40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1      private final int APPLET_WIDTH  = 20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2      private final int APPLET_HEIGHT = 10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43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4      private final int IMAGE_SIZE = 35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5      private final int DELAY = 2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46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7      private Timer time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8      private Image imag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9      private int x, y, moveX, move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50  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1      //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      //  Implements the mouse listener for the appl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3      //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4      private class ReboundMouseListener implements MouseListener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55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6          //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7          //  Stops or starts the timer (and therefore the anima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8          //  when the mouse button is click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9          //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0          public void mouseClicked(MouseEvent event)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1              if (timer.isRunning(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2                  timer.stop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3              e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4                  timer.start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5         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66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7          //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8          //  Provide empty definitions for unused event meth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9          //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0          public void mouseEntered(MouseEvent event) {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1          public void mouseExited(MouseEvent event) {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2          public void mousePressed(MouseEvent event) {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3          public void mouseReleased(MouseEvent event) {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     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75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6      //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7      //  Implements the action listener for the Tim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8      //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9      private class ReboundActionListener implements ActionListener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80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1          //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2          //  Updates the position of the image and possibly the dir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3          //  of movement whenever the timer fires an action ev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4          //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5          public void actionPerformed(ActionEvent event)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6              x += moveX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7              y += move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88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9              if (x &lt;= 0 || x &gt;= APPLET_WIDTH - IMAGE_SIZ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0                  moveX = -moveX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91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2              if (y &lt;= 0 || y &gt;= APPLET_HEIGHT - IMAGE_SIZ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3                  moveY = -move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94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5              repaint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6         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7     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98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  }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19812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440" w:right="1440" w:gutter="0" w:header="1008" w:top="158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Arial" w:ascii="Arial" w:hAnsi="Arial"/>
        <w:b/>
        <w:bCs/>
        <w:sz w:val="24"/>
      </w:rPr>
      <w:t xml:space="preserve">Rebound.java </w:t>
      <w:tab/>
      <w:t>Simple Animation Using a Timer</w:t>
      <w:tab/>
    </w:r>
    <w:r>
      <w:rPr>
        <w:rFonts w:cs="Arial" w:ascii="Arial" w:hAnsi="Arial"/>
        <w:b/>
        <w:bCs/>
      </w:rPr>
      <w:t xml:space="preserve">Page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</w:rPr>
      <w:t xml:space="preserve"> of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0:48:00Z</dcterms:created>
  <dc:creator>Bary W Pollack</dc:creator>
  <dc:description/>
  <cp:keywords>java animation timer</cp:keywords>
  <dc:language>en-US</dc:language>
  <cp:lastModifiedBy>Bary W Pollack</cp:lastModifiedBy>
  <cp:lastPrinted>2000-09-17T00:33:00Z</cp:lastPrinted>
  <dcterms:modified xsi:type="dcterms:W3CDTF">2003-04-05T10:23:00Z</dcterms:modified>
  <cp:revision>8</cp:revision>
  <dc:subject>Rebound - Simple Java Animation</dc:subject>
  <dc:title>Rebound - Simple Java Animation</dc:title>
</cp:coreProperties>
</file>