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</w:t>
        <w:tab/>
        <w:t>//  File:  SimpleSounds\SimpleSound.sjav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</w:t>
        <w:tab/>
        <w:t>//  A Simple Sound-Playing Apple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</w:t>
        <w:tab/>
        <w:t>import java.awt.*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</w:t>
        <w:tab/>
        <w:t>import java.awt.event.*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</w:t>
        <w:tab/>
        <w:t>import java.applet.*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6</w:t>
        <w:tab/>
        <w:t>import java.net.URL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7</w:t>
        <w:tab/>
        <w:t>public class SimpleSounds extends Applet {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</w:t>
        <w:tab/>
        <w:t xml:space="preserve">    /**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9</w:t>
        <w:tab/>
        <w:t xml:space="preserve">     * Play the next sound.  The sound URLS are obtain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</w:t>
        <w:tab/>
        <w:t xml:space="preserve">     * from the "snd" attribute.  You can specify a li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1</w:t>
        <w:tab/>
        <w:t xml:space="preserve">     * of them by separating the aSound by '|'s. &lt;p&g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2</w:t>
        <w:tab/>
        <w:t xml:space="preserve">     * Note that the URL is constructed relative to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</w:t>
        <w:tab/>
        <w:t xml:space="preserve">     * getDocumentBase(), that is because the url is obtain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4</w:t>
        <w:tab/>
        <w:t xml:space="preserve">     * from within the docu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5</w:t>
        <w:tab/>
        <w:t xml:space="preserve"> 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6</w:t>
        <w:tab/>
        <w:t xml:space="preserve">    public void next(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7</w:t>
        <w:tab/>
        <w:t xml:space="preserve">        try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</w:t>
        <w:tab/>
        <w:t xml:space="preserve">            if (audio != null) {  // stop playing the current sound, if an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9</w:t>
        <w:tab/>
        <w:t xml:space="preserve">                audio.stop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0</w:t>
        <w:tab/>
        <w:t xml:space="preserve">                audio = null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</w:t>
        <w:tab/>
        <w:t xml:space="preserve">        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2</w:t>
        <w:tab/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3</w:t>
        <w:tab/>
        <w:t xml:space="preserve">            url = sounds[soundNum]; // get the pathname for the next sou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4</w:t>
        <w:tab/>
        <w:t xml:space="preserve">            audio = getAudioClip(new URL(getDocumentBase(), url)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5</w:t>
        <w:tab/>
        <w:t xml:space="preserve">            audio.play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6</w:t>
        <w:tab/>
        <w:t xml:space="preserve">            repaint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7</w:t>
        <w:tab/>
        <w:t xml:space="preserve">            soundNum = ((soundNum + 1) % sounds.length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8</w:t>
        <w:tab/>
        <w:t xml:space="preserve">        } catch (Exception e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9</w:t>
        <w:tab/>
        <w:t xml:space="preserve">            // ignore any exception..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0</w:t>
        <w:tab/>
        <w:t xml:space="preserve">    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1</w:t>
        <w:tab/>
        <w:t xml:space="preserve">   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2</w:t>
        <w:tab/>
        <w:t xml:space="preserve">    /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3</w:t>
        <w:tab/>
        <w:t xml:space="preserve">    *   Initialize the applet; listen for mouseReleas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4</w:t>
        <w:tab/>
        <w:t xml:space="preserve">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5</w:t>
        <w:tab/>
        <w:t xml:space="preserve">    public void init(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6</w:t>
        <w:tab/>
        <w:t xml:space="preserve">        addMouseListener(new MyMouseListener()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7</w:t>
        <w:tab/>
        <w:t xml:space="preserve">        setSize(300, 50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8</w:t>
        <w:tab/>
        <w:t xml:space="preserve">        aSound = sounds[0]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9</w:t>
        <w:tab/>
        <w:t xml:space="preserve">   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0</w:t>
        <w:tab/>
        <w:t xml:space="preserve">    /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1</w:t>
        <w:tab/>
        <w:t xml:space="preserve">    *   Start playing aSound; go to the next o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2</w:t>
        <w:tab/>
        <w:t xml:space="preserve">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3</w:t>
        <w:tab/>
        <w:t xml:space="preserve">    public void start(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4</w:t>
        <w:tab/>
        <w:t xml:space="preserve">        next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5</w:t>
        <w:tab/>
        <w:t xml:space="preserve">    }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6</w:t>
        <w:tab/>
        <w:t xml:space="preserve">    /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7</w:t>
        <w:tab/>
        <w:t xml:space="preserve">    *   Stop playing sou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8</w:t>
        <w:tab/>
        <w:t xml:space="preserve">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9</w:t>
        <w:tab/>
        <w:t xml:space="preserve">    public void stop(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</w:t>
        <w:tab/>
        <w:t xml:space="preserve">        if (audio != null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1</w:t>
        <w:tab/>
        <w:t xml:space="preserve">            audio.stop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2</w:t>
        <w:tab/>
        <w:t xml:space="preserve">            audio = null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3</w:t>
        <w:tab/>
        <w:t xml:space="preserve">    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4</w:t>
        <w:tab/>
        <w:t xml:space="preserve">   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</w:t>
        <w:tab/>
        <w:t xml:space="preserve">    /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6</w:t>
        <w:tab/>
        <w:t xml:space="preserve">    *   Paint the screen -- put up info about the current sou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7</w:t>
        <w:tab/>
        <w:t xml:space="preserve">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8</w:t>
        <w:tab/>
        <w:t xml:space="preserve">    public void paint(Graphics g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9</w:t>
        <w:tab/>
        <w:t xml:space="preserve">        g.drawString("Click anywhere in the Applet to play the next sound"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10, 20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0</w:t>
        <w:tab/>
        <w:t xml:space="preserve">        g.drawString("Sound #" + soundNum + "   " + url.trim(), 10, 40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1</w:t>
        <w:tab/>
        <w:t xml:space="preserve">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2</w:t>
        <w:tab/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3</w:t>
        <w:tab/>
        <w:t xml:space="preserve">    /*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4</w:t>
        <w:tab/>
        <w:t xml:space="preserve">    *   Handle mouseReleased -- i.e., play the next sou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5</w:t>
        <w:tab/>
        <w:t xml:space="preserve">   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6</w:t>
        <w:tab/>
        <w:t xml:space="preserve">    private class MyMouseListener extends MouseAdapter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7</w:t>
        <w:tab/>
        <w:t xml:space="preserve">        public void mouseReleased(MouseEvent e) 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8</w:t>
        <w:tab/>
        <w:t xml:space="preserve">            next();     // When the user clicks in the applet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// play the next sou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9</w:t>
        <w:tab/>
        <w:t xml:space="preserve">          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0</w:t>
        <w:tab/>
        <w:t xml:space="preserve">   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1</w:t>
        <w:tab/>
        <w:t xml:space="preserve">    private String aSound, url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2</w:t>
        <w:tab/>
        <w:t xml:space="preserve">    private int soundNum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3</w:t>
        <w:tab/>
        <w:t xml:space="preserve">    private AudioClip audio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4</w:t>
        <w:tab/>
        <w:t xml:space="preserve">    private String[] sounds = { "bark.au", "gong.au", "bang_cucoo.au" }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5</w:t>
        <w:tab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drawing>
          <wp:inline distT="0" distB="0" distL="0" distR="0">
            <wp:extent cx="2933700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864" w:right="86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220" w:leader="none"/>
        <w:tab w:val="right" w:pos="10440" w:leader="none"/>
      </w:tabs>
      <w:rPr/>
    </w:pPr>
    <w:r>
      <w:rPr>
        <w:rFonts w:cs="Arial" w:ascii="Arial" w:hAnsi="Arial"/>
        <w:b/>
      </w:rPr>
      <w:t>SimpleSounds.java</w:t>
      <w:tab/>
      <w:t>Simple Sound-Playing Applet</w:t>
      <w:tab/>
    </w:r>
    <w:r>
      <w:rPr>
        <w:rFonts w:cs="Arial" w:ascii="Arial" w:hAnsi="Arial"/>
        <w:b/>
        <w:sz w:val="20"/>
        <w:szCs w:val="20"/>
      </w:rPr>
      <w:t xml:space="preserve">Page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b/>
        <w:sz w:val="20"/>
        <w:szCs w:val="20"/>
      </w:rPr>
      <w:t xml:space="preserve"> of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01:07:00Z</dcterms:created>
  <dc:creator>Bary W Pollack</dc:creator>
  <dc:description/>
  <dc:language>en-US</dc:language>
  <cp:lastModifiedBy>Bary W Pollack</cp:lastModifiedBy>
  <dcterms:modified xsi:type="dcterms:W3CDTF">2003-04-06T01:12:00Z</dcterms:modified>
  <cp:revision>6</cp:revision>
  <dc:subject/>
  <dc:title>Simple Sound-Playing Applet</dc:title>
</cp:coreProperties>
</file>